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ทำ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บูรณาการการพัฒนาศักยภาพคนตามช่วงวัย ปี ๒๕๖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ขอตั้ง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:</w:t>
        <w:tab/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..…………..…………………………………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เคลื่อนที่…………</w:t>
      </w:r>
      <w:r>
        <w:rPr>
          <w:rFonts w:cs="TH SarabunPSK" w:ascii="TH SarabunPSK" w:hAnsi="TH SarabunPSK"/>
          <w:sz w:val="32"/>
          <w:szCs w:val="32"/>
        </w:rPr>
        <w:t>..…..……..……………………………….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E-mail ……………………………………….……………………………………………………………………………….……………………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………….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๒๐ ปี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๓ ยุทธศาสตร์ด้านการพัฒนาและเสริมสร้างศักยภาพ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๑๒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๑ การเสริมสร้างและพัฒนาศักยภาพทุนมนุษย์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76"/>
        <w:ind w:left="170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ที่ 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ในสังคมไทยทุกช่วงวัยมีทักษะ ความรู้และความสามารถเพิ่มขึ้น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76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และตัวชี้วัด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76"/>
        <w:ind w:left="2160" w:hanging="459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ที่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ถาบันทางสังคมมีความเข้มแข็งและมีส่วนร่วมในการพัฒนาประเทศเพิ่มขึ้น โดยเฉพาะสถาบันครอบครัว สถาบันการศึกษา ชุมชน สื่อมวลชน และภาค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ละตัวชี้วัด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แม่บท ปี ๒๕๖๑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ู่ระหว่าง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้าหมายการพัฒนาที่ ๑ คนไทยได้รับการพัฒนาศักยภาพตลอดช่วงว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การพัฒนาที่ ๒ คนไทยทุกช่วงวัยมีความมั่นคงในชีวิต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eastAsia="TH SarabunPSK" w:cs="TH SarabunPSK" w:ascii="TH SarabunPSK" w:hAnsi="TH SarabunPSK"/>
          <w:shadow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ูงอายุเข้าถึงสิทธิและบริการทางสังคมและช่วยเหลือตนเอง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ยู่ในระบบประกันทาง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า ๔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้าหมายการพัฒนาที่ ๓ ครอบครัวไทยมีความเข้มแข็งและอบอุ่น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บูรณาการการพัฒนาศักยภาพคนตามช่วงวัย ปี ๒๕๖๑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พัฒนาที่ ๑ คนไทยได้รับการพัฒนาศักยภาพตลอดช่วงว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กิดอย่างมีคุณภาพและการมีพัฒนาการส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ปฐมวัย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ครรภ์คุณภาพ เป้าหมาย ร้อยละ ๖๐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็กที่มีพัฒนาการสมวัย เป้าหมาย ร้อยละ ๘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อาย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สูงดีสมส่วน ไม่น้อยกว่าร้อยละ </w:t>
      </w:r>
      <w:r>
        <w:rPr>
          <w:rFonts w:ascii="TH SarabunPSK" w:hAnsi="TH SarabunPSK" w:cs="TH SarabunPSK"/>
          <w:sz w:val="32"/>
          <w:sz w:val="32"/>
          <w:szCs w:val="32"/>
        </w:rPr>
        <w:t>๕๑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ของเด็กปฐมวัยมีพฤติกรรมสุ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ภาพที่พึงประสง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ด้รับการศึกษาที่มีคุณภาพได้รับการพัฒนาความรู้และทักษะ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เรียน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ไทยมี </w:t>
      </w:r>
      <w:r>
        <w:rPr>
          <w:rFonts w:cs="TH SarabunPSK" w:ascii="TH SarabunPSK" w:hAnsi="TH SarabunPSK"/>
          <w:sz w:val="32"/>
          <w:szCs w:val="32"/>
        </w:rPr>
        <w:t xml:space="preserve">I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ไม่ต่ำกว่า </w:t>
      </w:r>
      <w:r>
        <w:rPr>
          <w:rFonts w:ascii="TH SarabunPSK" w:hAnsi="TH SarabunPSK" w:cs="TH SarabunPSK"/>
          <w:sz w:val="32"/>
          <w:sz w:val="32"/>
          <w:szCs w:val="32"/>
        </w:rPr>
        <w:t>๑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 </w:t>
      </w:r>
      <w:r>
        <w:rPr>
          <w:rFonts w:cs="TH SarabunPSK" w:ascii="TH SarabunPSK" w:hAnsi="TH SarabunPSK"/>
          <w:sz w:val="32"/>
          <w:szCs w:val="32"/>
        </w:rPr>
        <w:t xml:space="preserve">E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เกณฑ์มาตรฐาน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ไทยสูงดีสมส่วน ไม่น้อยกว่าร้อยละ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ของเด็กปฐมวัยมีพฤติกรรมสุ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ภาพที่พึงประสง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ทักษะชีวิตและทักษะการทำ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รุ่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อายุ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พัฒนาทักษะชีวิตหรือทักษะการทำ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มีพฤติกรรมสุขภาพที่พึงประสง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ักษะและสมรรถนะอย่างต่อเน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ยแรงงา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แรงงานที่สำเร็จการฝึกอบรมได้ตามมาตรฐานการฝึ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ของแรงงาน มีพฤติกรรมสุขภาพที่พึงประสง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วัยทำงานมี </w:t>
      </w:r>
      <w:r>
        <w:rPr>
          <w:rFonts w:cs="TH SarabunPSK" w:ascii="TH SarabunPSK" w:hAnsi="TH SarabunPSK"/>
          <w:sz w:val="32"/>
          <w:szCs w:val="32"/>
        </w:rPr>
        <w:t xml:space="preserve">BMI </w:t>
      </w:r>
      <w:r>
        <w:rPr>
          <w:rFonts w:ascii="TH SarabunPSK" w:hAnsi="TH SarabunPSK" w:cs="TH SarabunPSK"/>
          <w:sz w:val="32"/>
          <w:sz w:val="32"/>
          <w:szCs w:val="32"/>
        </w:rPr>
        <w:t>ปกต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ักษะความรู้ความสามารถในการดำรง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การพัฒนาทักษะกายใจของผู้สูงอายุ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พฤติกรรมสุขภาพที่พึงประสง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การพัฒนาที่ 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ไทยทุกช่วงวัยมีความมั่นคงในชีวิ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ให้เด็กปฐมวัยเป็นคนไทยที่มีความมั่นคงในชีว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ปฐมวัย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ศูนย์เด็กเล็กที่ผ่านเกณฑ์มาตรฐ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1134" w:hanging="8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๒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โอกาสทางการศึกษาในระดับสูงเพื่อโอกาสการทำงานและการสร้างความมั่นคงในชีว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เรียน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เด็กป่วยและด้อยโอกาสที่สามารถเข้ารับการศึกษาปกต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เด็กกลุ่มเป้าหมายที่ลงทะเบียนเรียนการศึกษานอกระบบโรงเรียนตามหลักสู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ขั้นพื้นฐ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น้นเด็กนอกระบ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๓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โอกาสในการศึกษาระดับสูงและประสบการณ์การทำงานจริงเพื่อวางรากฐานควา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่นคงใน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รุ่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ของเยาวชนได้รับโอกาสทางการศึกษาที่สู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มั่นคงในชีวิตให้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ยแรงงา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ประชากรกลุ่มเป้าหมายเข้าถึงระบบสวัสดิการสังค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แรงงานที่ได้รับการบรรจุงานในประเทศ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กลุ่มวัยแรงงานได้รับหรือเข้าถึงระบบบริการอาชีวอนามัยที่มีคุณภาพ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๕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คงในชีวิตของผู้สูงอาย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สูงอายุเข้าถึงสิทธิ บริการทางสังคม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สูงอายุสามารถช่วยเหลือตนเอง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การพัฒนาที่ 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อบครัวไทยมีความเข้มแข็งและอบอุ่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อบอุ่นให้เด็กปฐมว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ปฐมวัย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ที่ลดลงของความรุนแรงในครอบครัวที่กระทำต่อเด็กปฐมวัย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1134" w:hanging="8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๒ </w:t>
      </w:r>
      <w:r>
        <w:rPr>
          <w:rFonts w:ascii="TH SarabunPSK" w:hAnsi="TH SarabunPSK" w:cs="TH SarabunPSK"/>
          <w:sz w:val="32"/>
          <w:sz w:val="32"/>
          <w:szCs w:val="32"/>
        </w:rPr>
        <w:t>การวางรากฐานจริยธรรม คุณธรรมเพื่อความอยู่ดีมี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เรียน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กลุ่มเป้าหมายได้รับการเสริมสร้างภูมิคุ้มกันทางสังคม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เรียนมีสุขภาพดีตามเกณฑ์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๓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ภูมิคุ้มกันเพื่อรองรับการเปลี่ยนแปลงและการก้าวสู่การเป็นผู้ใหญ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วัยรุ่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คลอดในมารดาอายุ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ไม่เกิน 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ประชากรหญิงอายุ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พัน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เยาวชนกลุ่มเป้าหมายได้รับการปลูกผังคุณธรรมจริยธรรมและมีทัศนคติที่ดีขึ้นต่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ยู่ร่วมกันในสังค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ภายหลังปล่อยจากศูนย์ฝึกและอบรมเด็กและเยาวชนสามารถกลับไปใช้ชีวิตในสังค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ปกติสุข ไม่น้อยกว่าร้อยละ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๔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วามอบอุ่นในครอบครัวสำหรับวัยแร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ยแรงงาน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ความอบอุ่นครอบครัวเพิ่มขึ้น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เกณฑ์ของกรมกิจการสตรีและสถาบันครอบครั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๕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คงในชีวิตของผู้สูงอาย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Symbol" w:cs="Symbol" w:ascii="Symbol" w:hAnsi="Symbol"/>
          <w:shadow/>
          <w:sz w:val="32"/>
          <w:szCs w:val="32"/>
        </w:rPr>
        <w:t></w:t>
      </w:r>
      <w:r>
        <w:rPr>
          <w:rFonts w:cs="TH SarabunPSK" w:ascii="TH SarabunPSK" w:hAnsi="TH SarabunPSK"/>
          <w:shadow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ป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การได้รับความอบอุ่นในครอบครัว 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เกณฑ์ จปฐ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701" w:leader="none"/>
          <w:tab w:val="left" w:pos="1985" w:leader="none"/>
          <w:tab w:val="left" w:pos="2977" w:leader="none"/>
          <w:tab w:val="left" w:pos="3119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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ที่มารับบริการในคลินิก </w:t>
      </w:r>
      <w:r>
        <w:rPr>
          <w:rFonts w:cs="TH SarabunPSK" w:ascii="TH SarabunPSK" w:hAnsi="TH SarabunPSK"/>
          <w:sz w:val="32"/>
          <w:szCs w:val="32"/>
        </w:rPr>
        <w:t xml:space="preserve">N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วะเศร้าลดลง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2694" w:leader="none"/>
          <w:tab w:val="left" w:pos="4253" w:leader="none"/>
          <w:tab w:val="left" w:pos="4678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และ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76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ได้แก่ ความจำเป็นเร่งด่วน นโยบายรัฐบาล กฎหมาย ระเบียบ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ข้อมูลสถิติ สถานการณ์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ที่เป็นโครงการต่อเนื่อ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วรอธิบายด้วยว่า ปีที่ผ่านมาผลการดำเนินงานเป็นอย่างไร แล้วในปีปัจจุบันคาดว่าผลการดำเนินงานเป็นอย่างไร และหากไม่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อย่างต่อเนื่องจะส่งผลกระทบต่อองค์ก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ด็นอย่างไร 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.………….…………………….........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...………….……………..…………….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247" w:right="567" w:gutter="0" w:header="0" w:top="426" w:footer="0" w:bottom="249"/>
          <w:pgNumType w:start="44"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"/>
        <w:gridCol w:w="425"/>
        <w:gridCol w:w="425"/>
        <w:gridCol w:w="426"/>
        <w:gridCol w:w="1559"/>
        <w:gridCol w:w="1135"/>
        <w:gridCol w:w="992"/>
        <w:gridCol w:w="1276"/>
        <w:gridCol w:w="1275"/>
        <w:gridCol w:w="1276"/>
        <w:gridCol w:w="1276"/>
      </w:tblGrid>
      <w:tr>
        <w:trPr>
          <w:trHeight w:val="915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ไตรม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ใคร จำนวน               ครั้ง เรื่อง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ำเนินการในพื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บุ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กล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ูมิภา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   ดำเนิน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อื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</w:tabs>
              <w:snapToGrid w:val="false"/>
              <w:ind w:left="601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</w:tabs>
              <w:snapToGrid w:val="false"/>
              <w:ind w:left="601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</w:tabs>
              <w:ind w:left="601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วมทั้ง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992" w:gutter="0" w:header="0" w:top="425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jc w:val="center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85"/>
      </w:tblGrid>
      <w:tr>
        <w:trPr>
          <w:trHeight w:val="48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นับ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เวล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ค่าใช้จ่า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76"/>
        <w:rPr>
          <w:rFonts w:ascii="TH SarabunPSK" w:hAnsi="TH SarabunPSK" w:cs="TH SarabunPSK"/>
          <w:strike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วมทั้ง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trike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…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ส่วน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ภูมิภาค …</w:t>
      </w:r>
      <w:r>
        <w:rPr>
          <w:rFonts w:cs="TH SarabunPSK" w:ascii="TH SarabunPSK" w:hAnsi="TH SarabunPSK"/>
          <w:sz w:val="32"/>
          <w:szCs w:val="32"/>
        </w:rPr>
        <w:t xml:space="preserve">..…….……………………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ส่วนภูมิภา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จ่ายล่วงหน้าระยะปานกล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2"/>
        <w:gridCol w:w="3096"/>
      </w:tblGrid>
      <w:tr>
        <w:trPr>
          <w:trHeight w:val="5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๖๒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๖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๖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๖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ใช้ในปีที่ผ่านม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2"/>
        <w:gridCol w:w="3096"/>
      </w:tblGrid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๖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rStyle w:val="Emphasis"/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rPr>
          <w:rStyle w:val="Emphasis"/>
          <w:rFonts w:ascii="TH SarabunPSK" w:hAnsi="TH SarabunPSK" w:cs="TH SarabunPSK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977"/>
      </w:tblGrid>
      <w:tr>
        <w:trPr>
          <w:trHeight w:val="2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งบรายจ่า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1" w:leader="none"/>
              </w:tabs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76"/>
              <w:ind w:left="31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highlight w:val="lightGray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pacing w:lineRule="auto" w:line="276"/>
              <w:ind w:left="0" w:firstLine="6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าหารทำการนอกเวลาราชการ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pacing w:lineRule="auto" w:line="276"/>
              <w:ind w:left="0" w:firstLine="6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วิทยากร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31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7" w:leader="none"/>
              </w:tabs>
              <w:spacing w:lineRule="auto" w:line="276"/>
              <w:ind w:left="60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บี้ยเลี้ยง ที่พัก และพาหนะ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7" w:leader="none"/>
              </w:tabs>
              <w:spacing w:lineRule="auto" w:line="276"/>
              <w:ind w:left="60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ประชุม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7" w:leader="none"/>
              </w:tabs>
              <w:spacing w:lineRule="auto" w:line="276"/>
              <w:ind w:left="60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เหมาบริการ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ind w:left="31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7" w:leader="none"/>
              </w:tabs>
              <w:spacing w:lineRule="auto" w:line="276"/>
              <w:ind w:left="60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7" w:leader="none"/>
              </w:tabs>
              <w:spacing w:lineRule="auto" w:line="276"/>
              <w:ind w:left="60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ที่คาดว่า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5"/>
        <w:gridCol w:w="2268"/>
      </w:tblGrid>
      <w:tr>
        <w:trPr>
          <w:trHeight w:val="68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ากข้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เสี่ยงที่คาดว่าจะเกิด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ปิดความเสี่ย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sectPr>
      <w:type w:val="nextPage"/>
      <w:pgSz w:w="11906" w:h="16838"/>
      <w:pgMar w:left="1276" w:right="424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32"/>
        <w:iCs w:val="false"/>
        <w:bCs w:val="false"/>
        <w:rFonts w:cs="TH SarabunPSK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cs="TH SarabunPSK"/>
      <w:bCs w:val="false"/>
      <w:iCs w:val="false"/>
      <w:szCs w:val="32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Cs w:val="false"/>
      <w:iCs w:val="false"/>
      <w:szCs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Cord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ordiaUP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40:00Z</dcterms:created>
  <dc:creator>Nid</dc:creator>
  <dc:description/>
  <cp:keywords/>
  <dc:language>en-US</dc:language>
  <cp:lastModifiedBy>สุวนิตย์ ราชประดิษฐ</cp:lastModifiedBy>
  <cp:lastPrinted>2016-10-27T12:57:00Z</cp:lastPrinted>
  <dcterms:modified xsi:type="dcterms:W3CDTF">2016-11-08T04:40:00Z</dcterms:modified>
  <cp:revision>2</cp:revision>
  <dc:subject/>
  <dc:title>แบบฟอร์มการเขียนโครงการเสนอของบประมาณ         รายจ่ายประจำปีของหน่วยงาน</dc:title>
</cp:coreProperties>
</file>