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/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ชาติ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การพัฒนาและเสริมสร้างศักยภาพคน</w:t>
            </w:r>
          </w:p>
        </w:tc>
      </w:tr>
      <w:tr>
        <w:trPr/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สริมสร้างและพัฒนาศักยภาพทุนมนุษย์</w:t>
            </w:r>
          </w:p>
        </w:tc>
      </w:tr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1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ได้รับการพัฒนาศักยภาพตลอดช่วงวัย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ศักยภาพ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ิดอย่างมีคุณภาพและมีพัฒนาการสมว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ปฐมวัย </w:t>
            </w:r>
            <w:r>
              <w:rPr>
                <w:rFonts w:cs="TH SarabunPSK" w:ascii="TH SarabunPSK" w:hAnsi="TH SarabunPSK"/>
                <w:sz w:val="28"/>
              </w:rPr>
              <w:t>0-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1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ที่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1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ตั้งครรภ์คุณภาพ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1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อายุ </w:t>
            </w:r>
            <w:r>
              <w:rPr>
                <w:rFonts w:cs="TH SarabunPSK" w:ascii="TH SarabunPSK" w:hAnsi="TH SarabunPSK"/>
                <w:sz w:val="28"/>
              </w:rPr>
              <w:t>0-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สูงดีสมส่วน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1.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็กปฐมวัยมีพฤติกรรมสุขภาพที่พึงประสงค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1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ได้รับการพัฒนาศักยภาพตลอดช่วงวัย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ศักยภาพ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ได้รับการศึกษาที่มีคุณภาพ ได้รับการพัฒนาความรู้และทักษะชีว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วัยเรียน </w:t>
            </w:r>
            <w:r>
              <w:rPr>
                <w:rFonts w:cs="TH SarabunPSK" w:ascii="TH SarabunPSK" w:hAnsi="TH SarabunPSK"/>
                <w:sz w:val="28"/>
              </w:rPr>
              <w:t>5-1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ไทยมี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ฉลี่ยไม่ต่ำกว่า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มี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เกณฑ์มาตรฐาน 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ไทยสูงดีสมส่วน 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2.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็กวัยเรียนมีพฤติกรรมสุขภาพที่พึงประสงค์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1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ได้รับการพัฒนาศักยภาพตลอดช่วงวัย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ศักยภาพ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มีทักษะชีวิตและทักษะการทำงา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ยรุ่น </w:t>
            </w:r>
            <w:r>
              <w:rPr>
                <w:rFonts w:cs="TH SarabunPSK" w:ascii="TH SarabunPSK" w:hAnsi="TH SarabunPSK"/>
                <w:sz w:val="28"/>
              </w:rPr>
              <w:t>15-2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3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อายุ </w:t>
            </w:r>
            <w:r>
              <w:rPr>
                <w:rFonts w:cs="TH SarabunPSK" w:ascii="TH SarabunPSK" w:hAnsi="TH SarabunPSK"/>
                <w:sz w:val="28"/>
              </w:rPr>
              <w:t>15 – 2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พัฒนาทักษะชีวิต หรือทักษะการทำง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3.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เด็กอายุ </w:t>
            </w:r>
            <w:r>
              <w:rPr>
                <w:rFonts w:cs="TH SarabunPSK" w:ascii="TH SarabunPSK" w:hAnsi="TH SarabunPSK"/>
                <w:sz w:val="28"/>
              </w:rPr>
              <w:t>15-2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มีพฤติกรรมสุขภาพที่พึงประสงค์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1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ได้รับการพัฒนาศักยภาพตลอดช่วงวัย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ศักยภาพ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พัฒนาทักษะและสมรรถนะอย่างต่อเนื่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ยแรงงาน </w:t>
            </w:r>
            <w:r>
              <w:rPr>
                <w:rFonts w:cs="TH SarabunPSK" w:ascii="TH SarabunPSK" w:hAnsi="TH SarabunPSK"/>
                <w:sz w:val="28"/>
              </w:rPr>
              <w:t>15-5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4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แรงงานที่สำเร็จการฝึกอบรมได้ตามมาตรฐานการฝึก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4.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แรงงาน มีพฤติกรรมสุขภาพที่พึงประสงค์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  <w:t xml:space="preserve">4.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วัยทำงานมี </w:t>
            </w:r>
            <w:r>
              <w:rPr>
                <w:rFonts w:cs="TH SarabunPSK" w:ascii="TH SarabunPSK" w:hAnsi="TH SarabunPSK"/>
                <w:sz w:val="28"/>
              </w:rPr>
              <w:t>BMI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กติ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1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ได้รับการพัฒนาศักยภาพตลอดช่วงวัย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ศักยภาพ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พัฒนาทักษะความรู้ความสามารถในการดำรงชีวิ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สูงอายุ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5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พัฒนาทักษะทางกายใจของผู้สูงอายุ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5.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พฤติกรรมสุขภาพที่พึงประสงค์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2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ทุกช่วงวั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เตรียมความพร้อมให้เด็กปฐมวัยเป็นคนไทยที่มีความมั่นคงในชีวิ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ปฐมวัย </w:t>
            </w:r>
            <w:r>
              <w:rPr>
                <w:rFonts w:cs="TH SarabunPSK" w:ascii="TH SarabunPSK" w:hAnsi="TH SarabunPSK"/>
                <w:sz w:val="28"/>
              </w:rPr>
              <w:t>0-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1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ศูนย์เด็กเล็กที่ผ่าน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74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2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ทุกช่วงวั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ร้างโอกาสทางการศึกษาในระดับสูงเพื่อโอกาสการทำงานและการสร้างความมั่นคงในชีวิ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วัยเรียน </w:t>
            </w:r>
            <w:r>
              <w:rPr>
                <w:rFonts w:cs="TH SarabunPSK" w:ascii="TH SarabunPSK" w:hAnsi="TH SarabunPSK"/>
                <w:sz w:val="28"/>
              </w:rPr>
              <w:t>5-1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็กป่วยและด้อยโอกาสที่สามารถเข้ารับการศึกษาปกติ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เด็กกลุ่มเป้าหมายที่ลงทะเบียนเรียนการศึกษานอกระบบโรงเรียนตามหลักสูตรการศึกษาขั้นพื้น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้นเด็กนอกระบ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2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ทุกช่วงวั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ร้างโอกาสในการศึกษาระดับสูงและประสบการณ์การทำงานจริงเพื่อวางรากฐานความมั่นคงในชีวิ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ยรุ่น </w:t>
            </w:r>
            <w:r>
              <w:rPr>
                <w:rFonts w:cs="TH SarabunPSK" w:ascii="TH SarabunPSK" w:hAnsi="TH SarabunPSK"/>
                <w:sz w:val="28"/>
              </w:rPr>
              <w:t>15-2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3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ดส่วนของเยาวชนได้รับโอกาสทางการศึกษาที่สูงขึ้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6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2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ทุกช่วงวั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ร้างความมั่นคงในชีวิตให้แรงงา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ยแรงงาน </w:t>
            </w:r>
            <w:r>
              <w:rPr>
                <w:rFonts w:cs="TH SarabunPSK" w:ascii="TH SarabunPSK" w:hAnsi="TH SarabunPSK"/>
                <w:sz w:val="28"/>
              </w:rPr>
              <w:t>15-5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4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เข้าถึงระบบสวัสดิการสังคม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4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แรงงานที่ได้รับการบรรจุงานในประเทศ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4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ดส่วนผู้อยู่ในระบบประกันทางสังคมต่อกำลังแรงง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ab/>
              <w:t xml:space="preserve">4.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ลุ่มวัยแรงงานได้รับหรือเข้าถึงระบบบริการอาชีวอนามัยที่มีคุณภาพ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ในสังคมไทยทุกช่วงวัยมีทักษะ ความรู้ และความสามารถเพิ่มขึ้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สมวัย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  <w:tab/>
              <w:t xml:space="preserve">2.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  <w:r>
              <w:rPr>
                <w:rFonts w:cs="TH SarabunPSK" w:ascii="TH SarabunPSK" w:hAnsi="TH SarabunPSK"/>
                <w:sz w:val="28"/>
              </w:rPr>
              <w:t>I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ไม่ต่ำกว่าเกณฑ์มาตรฐา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2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ะแนน </w:t>
            </w:r>
            <w:r>
              <w:rPr>
                <w:rFonts w:cs="TH SarabunPSK" w:ascii="TH SarabunPSK" w:hAnsi="TH SarabunPSK"/>
                <w:sz w:val="28"/>
              </w:rPr>
              <w:t>EQ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ำกว่าเกณฑ์มาตรฐา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การรับรองคุณวุฒิวิชาชีพและผู้ผ่านการทดสอบมาตรฐานฝีมือแรงงานแห่งชาติ มีจำนวน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2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ทุกช่วงวั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กลุ่มเป้าหมายมีความมั่นคงในชีวิต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ร้างความมั่นคงในชีวิตของผู้สูงอาย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สูงอายุ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5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สูงอายุเข้าถึงสิทธิบริการทางสังคมได้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5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สูงอายุสามารถช่วยเหลือตนเองได้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ทางสังคมมีความเข้มแข็งและมีส่วนร่วมในการพัฒนาประเทศเพิ่มขึ้น โดยเฉพาะสถาบันครอบครัว สถาบันการศึกษา ชุมชน สื่อมวลชน และภาคประชาช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5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ัชนีครอบครัวอบอุ่นอยู่ในระดับดีขึ้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5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 มีการปฏิบัติตามหลักคำสอนทางศาสนา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มีครอบครัวอบอุ่น เข้มแข็ง มีคุณธรรมจริยธรร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อบครัวมีความเข้มแข็งและความอบอุ่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ร้างความอบอุ่นให้เด็กปฐมวัย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ปฐมวัย </w:t>
            </w:r>
            <w:r>
              <w:rPr>
                <w:rFonts w:cs="TH SarabunPSK" w:ascii="TH SarabunPSK" w:hAnsi="TH SarabunPSK"/>
                <w:sz w:val="28"/>
              </w:rPr>
              <w:t>0-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1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ที่ลดลงของความรุนแรงในครอบครัวที่กระทำต่อเด็กปฐมว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ทางสังคมมีความเข้มแข็งและมีส่วนร่วมในการพัฒนาประเทศเพิ่มขึ้น โดยเฉพาะสถาบันครอบครัว สถาบันการศึกษา ชุมชน สื่อมวลชน และภาคประชาช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5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ัชนีครอบครัวอบอุ่นอยู่ในระดับดีขึ้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5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 มีการปฏิบัติตามหลักคำสอนทางศาสนา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มีครอบครัวอบอุ่น เข้มแข็ง มีคุณธรรมจริยธรร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อบครัวมีความเข้มแข็งและความอบอุ่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วางรากฐานจริยธรรม คุณธรรม เพื่อความอยู่ดีมีสุข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วัยเรียน </w:t>
            </w:r>
            <w:r>
              <w:rPr>
                <w:rFonts w:cs="TH SarabunPSK" w:ascii="TH SarabunPSK" w:hAnsi="TH SarabunPSK"/>
                <w:sz w:val="28"/>
              </w:rPr>
              <w:t>5-1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2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กลุ่มเป้าหมายได้รับการเสริมสร้างภูมิคุ้มกันทางสังค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0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วัยเรียนมีสุขภาพดีตามเกณฑ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0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ทางสังคมมีความเข้มแข็งและมีส่วนร่วมในการพัฒนาประเทศเพิ่มขึ้น โดยเฉพาะสถาบันครอบครัว สถาบันการศึกษา ชุมชน สื่อมวลชน และภาคประชาช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5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ัชนีครอบครัวอบอุ่นอยู่ในระดับดีขึ้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5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 มีการปฏิบัติตามหลักคำสอนทางศาสนา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มีครอบครัวอบอุ่น เข้มแข็ง มีคุณธรรมจริยธรร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อบครัวมีความเข้มแข็งและความอบอุ่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ร้างภูมิคุ้มกันเพื่อรองรับการเปลี่ยนแปลงและการก้าวสู่การเป็นผู้ใหญ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วัยรุ่น </w:t>
            </w:r>
            <w:r>
              <w:rPr>
                <w:rFonts w:cs="TH SarabunPSK" w:ascii="TH SarabunPSK" w:hAnsi="TH SarabunPSK"/>
                <w:sz w:val="28"/>
              </w:rPr>
              <w:t>15-2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3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คลอดในมารดาอายุ </w:t>
            </w:r>
            <w:r>
              <w:rPr>
                <w:rFonts w:cs="TH SarabunPSK" w:ascii="TH SarabunPSK" w:hAnsi="TH SarabunPSK"/>
                <w:sz w:val="28"/>
              </w:rPr>
              <w:t>15-1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ไม่เกิน </w:t>
            </w: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่อประชากรหญิงอายุ </w:t>
            </w:r>
            <w:r>
              <w:rPr>
                <w:rFonts w:cs="TH SarabunPSK" w:ascii="TH SarabunPSK" w:hAnsi="TH SarabunPSK"/>
                <w:sz w:val="28"/>
              </w:rPr>
              <w:t xml:space="preserve">15-19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พันคน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3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ยาวชนกลุ่มเป้าหมายได้รับการปลูกฝังคุณธรรม จริยธรรม และมีทัศนคติที่ดีขึ้นต่อการอยู่ร่วมกันในสังคม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3.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และเยาวชนภายหลังปล่อยจากศูนย์ฝึกและอบรมเด็กและเยาวชน สามารถกลับไปใช้ชีวิตในสังคมได้อย่างปกติสุข 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ทางสังคมมีความเข้มแข็งและมีส่วนร่วมในการพัฒนาประเทศเพิ่มขึ้น โดยเฉพาะสถาบันครอบครัว สถาบันการศึกษา ชุมชน สื่อมวลชน และภาคประชาช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5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ัชนีครอบครัวอบอุ่นอยู่ในระดับดีขึ้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5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 มีการปฏิบัติตามหลักคำสอนทางศาสนา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มีครอบครัวอบอุ่น เข้มแข็ง มีคุณธรรมจริยธรร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อบครัวมีความเข้มแข็งและความอบอุ่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่งเสริมความอบอุ่นในครอบครัวสำหรับวัยแรงงา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ยแรงงาน </w:t>
            </w:r>
            <w:r>
              <w:rPr>
                <w:rFonts w:cs="TH SarabunPSK" w:ascii="TH SarabunPSK" w:hAnsi="TH SarabunPSK"/>
                <w:sz w:val="28"/>
              </w:rPr>
              <w:t>15-5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4.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ัชนีวัดความอบอุ่นครอบครัว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ัชนีความอบอุ่นครอบครัวเพิ่มขึ้น 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ทางสังคมมีความเข้มแข็งและมีส่วนร่วมในการพัฒนาประเทศเพิ่มขึ้น โดยเฉพาะสถาบันครอบครัว สถาบันการศึกษา ชุมชน สื่อมวลชน และภาคประชาชน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sz w:val="28"/>
              </w:rPr>
              <w:t xml:space="preserve">2.5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ัชนีครอบครัวอบอุ่นอยู่ในระดับดีขึ้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2.5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 มีการปฏิบัติตามหลักคำสอนทางศาสนาเพิ่ม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ไทยมีครอบครัวอบอุ่น เข้มแข็ง มีคุณธรรมจริยธรร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อบครัวมีความเข้มแข็งและความอบอุ่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สร้างคุณค่าและความอบอุ่นในวัยผู้สูงอาย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สูงอายุวัย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5.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ปฐ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ัชนีการได้รับความอบอุ่นในครอบครัว 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ab/>
              <w:t xml:space="preserve">5.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สูงอายุที่มารับบริการในคลีนิก </w:t>
            </w:r>
            <w:r>
              <w:rPr>
                <w:rFonts w:cs="TH SarabunPSK" w:ascii="TH SarabunPSK" w:hAnsi="TH SarabunPSK"/>
                <w:sz w:val="28"/>
              </w:rPr>
              <w:t xml:space="preserve">NCD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ภาวะเศร้าลดลง ร้อยละ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ab/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4"/>
        <w:gridCol w:w="1843"/>
        <w:gridCol w:w="709"/>
        <w:gridCol w:w="708"/>
        <w:gridCol w:w="709"/>
        <w:gridCol w:w="709"/>
        <w:gridCol w:w="709"/>
        <w:gridCol w:w="708"/>
        <w:gridCol w:w="1134"/>
        <w:gridCol w:w="1134"/>
        <w:gridCol w:w="1134"/>
        <w:gridCol w:w="1214"/>
        <w:gridCol w:w="1196"/>
        <w:gridCol w:w="928"/>
      </w:tblGrid>
      <w:tr>
        <w:trPr/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ชาติ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การพัฒนาและเสริมสร้างศักยภาพคน</w:t>
            </w:r>
          </w:p>
        </w:tc>
      </w:tr>
      <w:tr>
        <w:trPr/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949" w:hRule="atLeast"/>
        </w:trPr>
        <w:tc>
          <w:tcPr>
            <w:tcW w:w="156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แผนฯ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ที่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  <w:tab/>
              <w:t>…………………………………………………….</w:t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592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>…………………………………………………….</w:t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เป้าหมาย </w:t>
            </w:r>
            <w:r>
              <w:rPr>
                <w:rFonts w:cs="TH SarabunPSK" w:ascii="TH SarabunPSK" w:hAnsi="TH SarabunPSK"/>
                <w:sz w:val="28"/>
              </w:rPr>
              <w:t>: …………………………………………………….</w:t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 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ชี้วัดแนวทาง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  <w:t>…………………………………………………….</w:t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  <w:tab w:val="left" w:pos="1438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 xml:space="preserve"> …………………………………………………….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   </w:t>
              <w:tab/>
              <w:t xml:space="preserve"> …………………………………………………….</w:t>
              <w:tab/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ป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บาท ทศนิ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รับผิดชอบ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4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27:00Z</dcterms:created>
  <dc:creator>BPS_PC0352</dc:creator>
  <dc:description/>
  <dc:language>en-US</dc:language>
  <cp:lastModifiedBy>Lenovo-User</cp:lastModifiedBy>
  <cp:lastPrinted>2016-11-04T14:31:00Z</cp:lastPrinted>
  <dcterms:modified xsi:type="dcterms:W3CDTF">2016-11-07T02:27:00Z</dcterms:modified>
  <cp:revision>2</cp:revision>
  <dc:subject/>
  <dc:title/>
</cp:coreProperties>
</file>